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152400" distB="152400" distL="152400" distR="152400" simplePos="0" locked="0" layoutInCell="0" allowOverlap="1" relativeHeight="2">
                <wp:simplePos x="0" y="0"/>
                <wp:positionH relativeFrom="margin">
                  <wp:posOffset>17145</wp:posOffset>
                </wp:positionH>
                <wp:positionV relativeFrom="paragraph">
                  <wp:posOffset>-5080</wp:posOffset>
                </wp:positionV>
                <wp:extent cx="5943600" cy="18065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806575"/>
                        </a:xfrm>
                        <a:prstGeom prst="rect"/>
                        <a:solidFill>
                          <a:srgbClr val="FFFFFF"/>
                        </a:solidFill>
                        <a:ln w="12065">
                          <a:solidFill>
                            <a:srgbClr val="000000"/>
                          </a:solidFill>
                        </a:ln>
                      </wps:spPr>
                      <wps:txbx>
                        <w:txbxContent>
                          <w:p>
                            <w:pPr>
                              <w:pStyle w:val="Normal"/>
                              <w:widowControl w:val="false"/>
                              <w:jc w:val="center"/>
                              <w:rPr/>
                            </w:pPr>
                            <w:r>
                              <w:rPr/>
                              <w:t>Georgia Southern University</w:t>
                            </w:r>
                          </w:p>
                          <w:p>
                            <w:pPr>
                              <w:pStyle w:val="Normal"/>
                              <w:widowControl w:val="false"/>
                              <w:jc w:val="center"/>
                              <w:rPr/>
                            </w:pPr>
                            <w:r>
                              <w:rPr/>
                              <w:t>Intracampus Memo</w:t>
                            </w:r>
                          </w:p>
                          <w:p>
                            <w:pPr>
                              <w:pStyle w:val="Normal"/>
                              <w:widowControl w:val="false"/>
                              <w:jc w:val="center"/>
                              <w:rPr/>
                            </w:pPr>
                            <w:r>
                              <w:rPr/>
                              <w:t>Office of the Faculty Senate</w:t>
                            </w:r>
                          </w:p>
                          <w:p>
                            <w:pPr>
                              <w:pStyle w:val="Normal"/>
                              <w:widowControl w:val="false"/>
                              <w:jc w:val="center"/>
                              <w:rPr/>
                            </w:pPr>
                            <w:r>
                              <w:rPr/>
                            </w:r>
                          </w:p>
                          <w:p>
                            <w:pPr>
                              <w:pStyle w:val="Normal"/>
                              <w:widowControl w:val="false"/>
                              <w:tabs>
                                <w:tab w:val="clear" w:pos="720"/>
                                <w:tab w:val="right" w:pos="7624" w:leader="none"/>
                              </w:tabs>
                              <w:rPr/>
                            </w:pPr>
                            <w:r>
                              <w:rPr/>
                              <w:t>PO Box 8033-1</w:t>
                              <w:tab/>
                              <w:t>TEL 912-681-5211</w:t>
                            </w:r>
                          </w:p>
                          <w:p>
                            <w:pPr>
                              <w:pStyle w:val="Normal"/>
                              <w:widowControl w:val="false"/>
                              <w:tabs>
                                <w:tab w:val="clear" w:pos="720"/>
                                <w:tab w:val="right" w:pos="7624" w:leader="none"/>
                              </w:tabs>
                              <w:rPr/>
                            </w:pPr>
                            <w:r>
                              <w:rPr/>
                              <w:t>Marvin Pittman Administration Building</w:t>
                              <w:tab/>
                              <w:t>FAX 912-681-0598</w:t>
                            </w:r>
                          </w:p>
                          <w:p>
                            <w:pPr>
                              <w:pStyle w:val="Normal"/>
                              <w:widowControl w:val="false"/>
                              <w:tabs>
                                <w:tab w:val="clear" w:pos="720"/>
                                <w:tab w:val="right" w:pos="7624" w:leader="none"/>
                              </w:tabs>
                              <w:rPr/>
                            </w:pPr>
                            <w:r>
                              <w:rPr/>
                              <w:t xml:space="preserve">e-mail </w:t>
                            </w:r>
                            <w:hyperlink r:id="rId2">
                              <w:r>
                                <w:rPr>
                                  <w:rStyle w:val="InternetLink"/>
                                  <w:color w:val="0000FF"/>
                                  <w:u w:val="single"/>
                                </w:rPr>
                                <w:t>fsoffice@gsaix2.cc.gasou.edu</w:t>
                              </w:r>
                            </w:hyperlink>
                            <w:r>
                              <w:rPr/>
                              <w:tab/>
                              <w:t>TDD 912-871-1454</w:t>
                            </w:r>
                          </w:p>
                          <w:p>
                            <w:pPr>
                              <w:pStyle w:val="Normal"/>
                              <w:widowControl w:val="false"/>
                              <w:rPr/>
                            </w:pPr>
                            <w:r>
                              <w:rPr/>
                            </w:r>
                          </w:p>
                          <w:p>
                            <w:pPr>
                              <w:pStyle w:val="Normal"/>
                              <w:widowControl w:val="false"/>
                              <w:jc w:val="center"/>
                              <w:rPr/>
                            </w:pPr>
                            <w:r>
                              <w:rPr/>
                              <w:t>web site: http://www2.gasou.edu/FacultySenate/</w:t>
                            </w:r>
                          </w:p>
                        </w:txbxContent>
                      </wps:txbx>
                      <wps:bodyPr anchor="t" lIns="76200" tIns="76200" rIns="76200" bIns="76200">
                        <a:noAutofit/>
                      </wps:bodyPr>
                    </wps:wsp>
                  </a:graphicData>
                </a:graphic>
              </wp:anchor>
            </w:drawing>
          </mc:Choice>
          <mc:Fallback>
            <w:pict>
              <v:rect fillcolor="#FFFFFF" strokecolor="#000000" strokeweight="0pt" style="position:absolute;rotation:-0;width:468pt;height:142.25pt;mso-wrap-distance-left:12pt;mso-wrap-distance-right:12pt;mso-wrap-distance-top:12pt;mso-wrap-distance-bottom:12pt;margin-top:-0.4pt;mso-position-vertical-relative:text;margin-left:1.35pt;mso-position-horizontal-relative:margin">
                <v:textbox inset="0.0833333333333333in,0.0833333333333333in,0.0833333333333333in,0.0833333333333333in">
                  <w:txbxContent>
                    <w:p>
                      <w:pPr>
                        <w:pStyle w:val="Normal"/>
                        <w:widowControl w:val="false"/>
                        <w:jc w:val="center"/>
                        <w:rPr/>
                      </w:pPr>
                      <w:r>
                        <w:rPr/>
                        <w:t>Georgia Southern University</w:t>
                      </w:r>
                    </w:p>
                    <w:p>
                      <w:pPr>
                        <w:pStyle w:val="Normal"/>
                        <w:widowControl w:val="false"/>
                        <w:jc w:val="center"/>
                        <w:rPr/>
                      </w:pPr>
                      <w:r>
                        <w:rPr/>
                        <w:t>Intracampus Memo</w:t>
                      </w:r>
                    </w:p>
                    <w:p>
                      <w:pPr>
                        <w:pStyle w:val="Normal"/>
                        <w:widowControl w:val="false"/>
                        <w:jc w:val="center"/>
                        <w:rPr/>
                      </w:pPr>
                      <w:r>
                        <w:rPr/>
                        <w:t>Office of the Faculty Senate</w:t>
                      </w:r>
                    </w:p>
                    <w:p>
                      <w:pPr>
                        <w:pStyle w:val="Normal"/>
                        <w:widowControl w:val="false"/>
                        <w:jc w:val="center"/>
                        <w:rPr/>
                      </w:pPr>
                      <w:r>
                        <w:rPr/>
                      </w:r>
                    </w:p>
                    <w:p>
                      <w:pPr>
                        <w:pStyle w:val="Normal"/>
                        <w:widowControl w:val="false"/>
                        <w:tabs>
                          <w:tab w:val="clear" w:pos="720"/>
                          <w:tab w:val="right" w:pos="7624" w:leader="none"/>
                        </w:tabs>
                        <w:rPr/>
                      </w:pPr>
                      <w:r>
                        <w:rPr/>
                        <w:t>PO Box 8033-1</w:t>
                        <w:tab/>
                        <w:t>TEL 912-681-5211</w:t>
                      </w:r>
                    </w:p>
                    <w:p>
                      <w:pPr>
                        <w:pStyle w:val="Normal"/>
                        <w:widowControl w:val="false"/>
                        <w:tabs>
                          <w:tab w:val="clear" w:pos="720"/>
                          <w:tab w:val="right" w:pos="7624" w:leader="none"/>
                        </w:tabs>
                        <w:rPr/>
                      </w:pPr>
                      <w:r>
                        <w:rPr/>
                        <w:t>Marvin Pittman Administration Building</w:t>
                        <w:tab/>
                        <w:t>FAX 912-681-0598</w:t>
                      </w:r>
                    </w:p>
                    <w:p>
                      <w:pPr>
                        <w:pStyle w:val="Normal"/>
                        <w:widowControl w:val="false"/>
                        <w:tabs>
                          <w:tab w:val="clear" w:pos="720"/>
                          <w:tab w:val="right" w:pos="7624" w:leader="none"/>
                        </w:tabs>
                        <w:rPr/>
                      </w:pPr>
                      <w:r>
                        <w:rPr/>
                        <w:t xml:space="preserve">e-mail </w:t>
                      </w:r>
                      <w:hyperlink r:id="rId3">
                        <w:r>
                          <w:rPr>
                            <w:rStyle w:val="InternetLink"/>
                            <w:color w:val="0000FF"/>
                            <w:u w:val="single"/>
                          </w:rPr>
                          <w:t>fsoffice@gsaix2.cc.gasou.edu</w:t>
                        </w:r>
                      </w:hyperlink>
                      <w:r>
                        <w:rPr/>
                        <w:tab/>
                        <w:t>TDD 912-871-1454</w:t>
                      </w:r>
                    </w:p>
                    <w:p>
                      <w:pPr>
                        <w:pStyle w:val="Normal"/>
                        <w:widowControl w:val="false"/>
                        <w:rPr/>
                      </w:pPr>
                      <w:r>
                        <w:rPr/>
                      </w:r>
                    </w:p>
                    <w:p>
                      <w:pPr>
                        <w:pStyle w:val="Normal"/>
                        <w:widowControl w:val="false"/>
                        <w:jc w:val="center"/>
                        <w:rPr/>
                      </w:pPr>
                      <w:r>
                        <w:rPr/>
                        <w:t>web site: http://www2.gasou.edu/FacultySenate/</w:t>
                      </w:r>
                    </w:p>
                  </w:txbxContent>
                </v:textbox>
                <w10:wrap type="square" side="largest"/>
              </v:rect>
            </w:pict>
          </mc:Fallback>
        </mc:AlternateContent>
      </w:r>
    </w:p>
    <w:p>
      <w:pPr>
        <w:pStyle w:val="Normal"/>
        <w:widowControl w:val="false"/>
        <w:ind w:left="720" w:hanging="720"/>
        <w:rPr/>
      </w:pPr>
      <w:r>
        <w:rPr/>
        <w:t>TO:</w:t>
        <w:tab/>
        <w:tab/>
        <w:t>President Bruce Grube</w:t>
      </w:r>
    </w:p>
    <w:p>
      <w:pPr>
        <w:pStyle w:val="Normal"/>
        <w:widowControl w:val="false"/>
        <w:rPr/>
      </w:pPr>
      <w:r>
        <w:rPr/>
      </w:r>
    </w:p>
    <w:p>
      <w:pPr>
        <w:pStyle w:val="Normal"/>
        <w:widowControl w:val="false"/>
        <w:rPr/>
      </w:pPr>
      <w:r>
        <w:rPr/>
        <w:t>FROM:</w:t>
        <w:tab/>
        <w:t>Dr. David Allen, Chair, Senate Executive Committee</w:t>
      </w:r>
    </w:p>
    <w:p>
      <w:pPr>
        <w:pStyle w:val="Normal"/>
        <w:widowControl w:val="false"/>
        <w:rPr/>
      </w:pPr>
      <w:r>
        <w:rPr/>
      </w:r>
    </w:p>
    <w:p>
      <w:pPr>
        <w:pStyle w:val="Normal"/>
        <w:widowControl w:val="false"/>
        <w:rPr/>
      </w:pPr>
      <w:r>
        <w:rPr/>
        <w:t>DATE:</w:t>
        <w:tab/>
        <w:tab/>
        <w:t>May 1, 2003</w:t>
      </w:r>
    </w:p>
    <w:p>
      <w:pPr>
        <w:pStyle w:val="Normal"/>
        <w:widowControl w:val="false"/>
        <w:rPr/>
      </w:pPr>
      <w:r>
        <w:rPr/>
      </w:r>
    </w:p>
    <w:p>
      <w:pPr>
        <w:pStyle w:val="Normal"/>
        <w:widowControl w:val="false"/>
        <w:rPr/>
      </w:pPr>
      <w:r>
        <w:rPr/>
        <w:t>SUBJECT:</w:t>
        <w:tab/>
        <w:t>April 24, 2003, Faculty Senate Recommendations</w:t>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rFonts w:ascii="TimesNewRoman,Bold;Courier New" w:hAnsi="TimesNewRoman,Bold;Courier New" w:cs="TimesNewRoman,Bold;Courier New"/>
          <w:sz w:val="20"/>
        </w:rPr>
      </w:pPr>
      <w:r>
        <w:rPr/>
        <w:t xml:space="preserve">I am pleased to report that the Faculty Senate recommends the adoption of the following method for apportioning Senate seats (to go into effect July 1, 2003): </w:t>
      </w:r>
    </w:p>
    <w:p>
      <w:pPr>
        <w:pStyle w:val="Normal"/>
        <w:widowControl w:val="false"/>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rPr>
          <w:rFonts w:ascii="TimesNewRoman,Bold;Courier New" w:hAnsi="TimesNewRoman,Bold;Courier New" w:cs="TimesNewRoman,Bold;Courier New"/>
          <w:sz w:val="20"/>
        </w:rPr>
      </w:pPr>
      <w:r>
        <w:rPr>
          <w:rFonts w:cs="TimesNewRoman,Bold;Courier New" w:ascii="TimesNewRoman,Bold;Courier New" w:hAnsi="TimesNewRoman,Bold;Courier New"/>
          <w:b/>
          <w:sz w:val="20"/>
        </w:rPr>
        <w:t>M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NewRoman;Courier New" w:ascii="TimesNewRoman;Courier New" w:hAnsi="TimesNewRoman;Courier New"/>
        </w:rPr>
        <w:t xml:space="preserve">1. Each college and the Library will have the total number of its full-time faculty (including temporary faculty members) divided by 15; for every 15 faculty members, or major portion thereof (i.e. 8-14, </w:t>
      </w:r>
      <w:r>
        <w:rPr>
          <w:rFonts w:cs="TimesNewRoman,BoldItalic;Courier New" w:ascii="TimesNewRoman,BoldItalic;Courier New" w:hAnsi="TimesNewRoman,BoldItalic;Courier New"/>
          <w:b/>
          <w:i/>
        </w:rPr>
        <w:t>i.e. we round up</w:t>
      </w:r>
      <w:r>
        <w:rPr>
          <w:rFonts w:cs="TimesNewRoman;Courier New" w:ascii="TimesNewRoman;Courier New" w:hAnsi="TimesNewRoman;Courier New"/>
        </w:rPr>
        <w:t xml:space="preserve">) that unit will receive a Senate seat to be filled by election following each unit’s election proces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2. No unit shall have fewer than 2 senate seats, even if that means apportioning a seat to a unit that is not strictly called for by the ratio in section 1 of this moti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3. Apportionment calculations will be conducted by the Senate Elections Committee annually in January using the regular full-time faculty count available from the Provost. That committee will report their findings to the Senate Executive Committee, which will notify the election committees of the individual units re: those findings and how many seats they have open for electi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4. Should apportionment calculations direct a reduction in a unit’s number of senate seats, no sitting senator will be removed; that seat will be eliminated when the first senator of that unit to reach his or her term limit rotates off the senate. </w:t>
      </w:r>
      <w:r>
        <w:rPr>
          <w:rFonts w:cs="TimesNewRoman,BoldItalic;Courier New" w:ascii="TimesNewRoman,BoldItalic;Courier New" w:hAnsi="TimesNewRoman,BoldItalic;Courier New"/>
          <w:b/>
          <w:i/>
        </w:rPr>
        <w:t xml:space="preserve">Also, no unit will lose more than one seat in any given year, the SEC being charged with adjusting the terms of elected senators so that the staggered term rotation of senators in a unit will not be jeopardize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b/>
          <w:u w:val="single"/>
        </w:rPr>
        <w:t xml:space="preserve">Rationale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By NO means do we assume that our choice of apportionment method should necessarily be the one the senate chooses. We hope all members of the senate feel that they can provide criticism.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We have had the apportionment question brought forward as the result of the new IT college, which leaves only 26 seats to be distributed on the basis of faculty head count; that’s getting mighty slim, and we might as well try to fix the situation now rather than just tinker with i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w:t>
      </w:r>
      <w:r>
        <w:rPr>
          <w:rFonts w:cs="TimesNewRoman,BoldItalic;Courier New" w:ascii="TimesNewRoman,BoldItalic;Courier New" w:hAnsi="TimesNewRoman,BoldItalic;Courier New"/>
          <w:b/>
          <w:i/>
        </w:rPr>
        <w:t xml:space="preserve">The Statutes say we must have at least 40 voting senate seats, but do not limit us to that number. Even though the faculty has actually decreased by about 5% in the last two years, 40 has been the number of seats for a long time, through many years of faculty growth, creating an increase in the number of faculty represented by each senator. </w:t>
      </w:r>
      <w:r>
        <w:rPr>
          <w:rFonts w:cs="TimesNewRoman;Courier New" w:ascii="TimesNewRoman;Courier New" w:hAnsi="TimesNewRoman;Courier New"/>
        </w:rPr>
        <w:t xml:space="preserve">Maintaining a fixed number of seats means that the Senate cannot grow or contract automatically in step with the growth or contraction of the number of University faculty. Whether we remain at 40 seats or move to another fixed number, any future change in the fixed number to create a faculty to senator ratio that gives manageable access and representation to faculty members would require tedious by-law changes. Therefore, the above recommendation for a self-adjusting system.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The 15/1 ratio seems reasonable on its face. More to the point, with projected faculty numbers at 663 for Fall ‘03, the Senate would have 45 seats, which is close to what we now have but adds some needed personnel for staffing committees re: doing essential work. </w:t>
      </w:r>
      <w:r>
        <w:rPr>
          <w:rFonts w:cs="TimesNewRoman,BoldItalic;Courier New" w:ascii="TimesNewRoman,BoldItalic;Courier New" w:hAnsi="TimesNewRoman,BoldItalic;Courier New"/>
          <w:b/>
          <w:i/>
        </w:rPr>
        <w:t xml:space="preserve">Working with those same faculty numbers projections, a 13/1 ratio would produce 52 senate seats; a 17/1 ratio would produce the bare minimum of 40 required by the Statutes, so any contraction in faculty numbers could create a conflict with the Statutes (though we could conceivable give the SEC latitude to temporarily apportion one or more seats to those units closest to achieving them via the ratio – a rather messy set-up).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w:t>
      </w:r>
      <w:r>
        <w:rPr>
          <w:rFonts w:cs="TimesNewRoman,BoldItalic;Courier New" w:ascii="TimesNewRoman,BoldItalic;Courier New" w:hAnsi="TimesNewRoman,BoldItalic;Courier New"/>
          <w:b/>
          <w:i/>
        </w:rPr>
        <w:t xml:space="preserve">The ratio should be kept at an odd number, otherwise we run into the problem of whether to round up or down when we’re at 50%. However, the 15/1 ratio is definitely open for discussion NOW and could be changed in future should circumstances dictat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Apportioning by unit rather than by some kind of “at large” system ensures a representative distribution of seat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While we could propose a change of the Statutes to eliminate, lower, or raise the minimum number of seats per unit, retaining a guaranteed 2 per unit allows us to bypass that process. Also, guaranteed seats on the senate ensure that each unit receives representation; 2 seats rather than 1 means more likely representation of the spectrum of views within a unit; 3 or more seats would create an even more radical imbalance of seats for the Library and impose a greater imperative on them to find willing candidate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 Because data is available from the Provost’s office, apportionment calculations will not require any cumbersome census. Doing apportionment annually means it becomes automatic; it will not get lost re: Institutional Alzheimer’s. Also, annual adjustments are likely to involve only small adjustments, rather than possibly dramatic and unsettling shift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NOTE: Given projections for faculty numbers in 03/04, here is how things would break down with the 15/1 ratio: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79"/>
        <w:rPr>
          <w:rFonts w:ascii="TimesNewRoman,Bold;Courier New" w:hAnsi="TimesNewRoman,Bold;Courier New" w:cs="TimesNewRoman,Bold;Courier New"/>
          <w:sz w:val="20"/>
        </w:rPr>
      </w:pPr>
      <w:r>
        <w:rPr>
          <w:rFonts w:cs="TimesNewRoman;Courier New" w:ascii="TimesNewRoman;Courier New" w:hAnsi="TimesNewRoman;Courier New"/>
        </w:rPr>
        <w:t xml:space="preserve">CHHS 78 faculty 5 seats (5.20)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7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79"/>
        <w:rPr>
          <w:rFonts w:ascii="TimesNewRoman,Bold;Courier New" w:hAnsi="TimesNewRoman,Bold;Courier New" w:cs="TimesNewRoman,Bold;Courier New"/>
          <w:sz w:val="20"/>
        </w:rPr>
      </w:pPr>
      <w:r>
        <w:rPr>
          <w:rFonts w:cs="TimesNewRoman;Courier New" w:ascii="TimesNewRoman;Courier New" w:hAnsi="TimesNewRoman;Courier New"/>
        </w:rPr>
        <w:t xml:space="preserve">CLASS 235 16 (15.67)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7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Courier New" w:ascii="TimesNewRoman;Courier New" w:hAnsi="TimesNewRoman;Courier New"/>
        </w:rPr>
        <w:t xml:space="preserve">COBA 88 6 (5.87) </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Courier New" w:ascii="TimesNewRoman;Courier New" w:hAnsi="TimesNewRoman;Courier New"/>
        </w:rPr>
        <w:t xml:space="preserve">COE 74 5 (4.93) </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Courier New" w:ascii="TimesNewRoman;Courier New" w:hAnsi="TimesNewRoman;Courier New"/>
        </w:rPr>
        <w:t xml:space="preserve">COST 140 9 (9.33) </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Courier New" w:ascii="TimesNewRoman;Courier New" w:hAnsi="TimesNewRoman;Courier New"/>
        </w:rPr>
        <w:t xml:space="preserve">LIB 17 2* (1.13) </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Courier New" w:ascii="TimesNewRoman;Courier New" w:hAnsi="TimesNewRoman;Courier New"/>
        </w:rPr>
        <w:t xml:space="preserve">IT 31 2 (2.06) </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359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59"/>
        <w:rPr>
          <w:rFonts w:ascii="TimesNewRoman,Bold;Courier New" w:hAnsi="TimesNewRoman,Bold;Courier New" w:cs="TimesNewRoman,Bold;Courier New"/>
          <w:sz w:val="20"/>
        </w:rPr>
      </w:pPr>
      <w:r>
        <w:rPr>
          <w:rFonts w:cs="TimesNewRoman;Courier New" w:ascii="TimesNewRoman;Courier New" w:hAnsi="TimesNewRoman;Courier New"/>
        </w:rPr>
        <w:t xml:space="preserve">TOTAL 663 45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59"/>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Italic;Courier New" w:ascii="TimesNewRoman,BoldItalic;Courier New" w:hAnsi="TimesNewRoman,BoldItalic;Courier New"/>
          <w:b/>
          <w:i/>
        </w:rPr>
        <w:t xml:space="preserve">NOTE: If we retain 40 seats and the Congressional method of apportionment, here’s how it would shape u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Italic;Courier New" w:ascii="TimesNewRoman,BoldItalic;Courier New" w:hAnsi="TimesNewRoman,BoldItalic;Courier New"/>
          <w:b/>
          <w:i/>
        </w:rPr>
        <w:t xml:space="preserve">- COBA currently has 6 seats, but is sending 10 people to IT; they would go down to 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Italic;Courier New" w:ascii="TimesNewRoman,BoldItalic;Courier New" w:hAnsi="TimesNewRoman,BoldItalic;Courier New"/>
          <w:b/>
          <w:i/>
        </w:rPr>
        <w:t xml:space="preserve">- COST is sending 6 people to IT, but would remain with their current 8 sea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Italic;Courier New" w:ascii="TimesNewRoman,BoldItalic;Courier New" w:hAnsi="TimesNewRoman,BoldItalic;Courier New"/>
          <w:b/>
          <w:i/>
        </w:rPr>
        <w:t xml:space="preserve">- COE would go down from 5 to 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Italic;Courier New" w:ascii="TimesNewRoman,BoldItalic;Courier New" w:hAnsi="TimesNewRoman,BoldItalic;Courier New"/>
          <w:b/>
          <w:i/>
        </w:rPr>
        <w:t xml:space="preserve">- The other units would remain the same: Lib 2, CHHS 5, CLASS 14 (and, of course, IT with 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b/>
          <w:u w:val="single"/>
        </w:rPr>
        <w:t xml:space="preserve">Additional Backgrou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Previous considerations that led to our propos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We have looked at several institutions based on what was easy to find on the web. Those institutions are: University of Illinois, University of Connecticut, University of California-Irvine, Western Washington University, James Madison University, Appalachian State University, and Southern Illinois Univers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Each has a different method for apportionment, so it seems useless to look for more methods beyond those presented here. If we have too many methods to choose from we will never reach a consen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The general methods used by these institutions to apportion senators can be summarized as follow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1. Calculate the number of senators based on a direct proportion method similar to the one suggested in an earlier memo (</w:t>
      </w:r>
      <w:r>
        <w:rPr>
          <w:rFonts w:cs="TimesNewRoman,Bold;Courier New" w:ascii="TimesNewRoman,Bold;Courier New" w:hAnsi="TimesNewRoman,Bold;Courier New"/>
          <w:b/>
        </w:rPr>
        <w:t>the fraction method</w:t>
      </w:r>
      <w:r>
        <w:rPr>
          <w:rFonts w:cs="TimesNewRoman;Courier New" w:ascii="TimesNewRoman;Courier New" w:hAnsi="TimesNewRoman;Courier New"/>
        </w:rPr>
        <w:t xml:space="preserve">). There are several ways to do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A. Give two senators to each unit, then assign the remaining senators (26 for our situation after IT is added) by direct proportion to each unit. The direct proportion is found by dividing the population of the unit by the total faculty population, then multiplying by 26.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B. Another possibility was described by David Stone and happens to be similar to one suggested by Clara Krug. Divide the population of a unit by the total faculty population and then multiply the result by 40 (the total number of senators) to get the senate representation for a given unit. At the end we would have to add an extra senator in order to give two to the Library, but that is ok as we are NOT restricted from INCREASING the number of sena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A problem with these methods is the assignment of the last senator. We have to give the last senator to a unit whose decimal remainder isn’t very large nor very different from another uni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UC Irvine uses a proportional method like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2. Use an index that suggests a number of faculty per senator (</w:t>
      </w:r>
      <w:r>
        <w:rPr>
          <w:rFonts w:cs="TimesNewRoman,Bold;Courier New" w:ascii="TimesNewRoman,Bold;Courier New" w:hAnsi="TimesNewRoman,Bold;Courier New"/>
          <w:b/>
        </w:rPr>
        <w:t>the index method</w:t>
      </w:r>
      <w:r>
        <w:rPr>
          <w:rFonts w:cs="TimesNewRoman;Courier New" w:ascii="TimesNewRoman;Courier New" w:hAnsi="TimesNewRoman;Courier New"/>
        </w:rPr>
        <w:t xml:space="preserve">). For us, this index should be around 15. Divide the population of a unit by 15 to get the number of senators. Then we have to decide on a cut-off. If when you divide the number in your unit by 15 and get a remainder of 8 you get another senator, but if the remainder is 7 or less you don’t. Then at the end we give the Library a senator so they get the minimum of 2. This method requires the number of senators to float (which is allowed by the Statutes). If we decided on an index of 15, we get 45 senators tot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With this method the senate controls its size by agreement on this index value. Because we have flexibility in numbers we can consider such a meth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The Univ. of So. Illinois, the Univ. of Connecticut, and the Univ. of Illinois-Champaign/Urbana all use a similar meth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3. Several universities use a mixture of unit representation and “At Large” representation (</w:t>
      </w:r>
      <w:r>
        <w:rPr>
          <w:rFonts w:cs="TimesNewRoman,Bold;Courier New" w:ascii="TimesNewRoman,Bold;Courier New" w:hAnsi="TimesNewRoman,Bold;Courier New"/>
          <w:b/>
        </w:rPr>
        <w:t>the at large method</w:t>
      </w:r>
      <w:r>
        <w:rPr>
          <w:rFonts w:cs="TimesNewRoman;Courier New" w:ascii="TimesNewRoman;Courier New" w:hAnsi="TimesNewRoman;Courier New"/>
        </w:rPr>
        <w:t xml:space="preserve">). The “At Large” candidates are voted on by the entire facul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Courier New" w:ascii="TimesNewRoman;Courier New" w:hAnsi="TimesNewRoman;Courier New"/>
        </w:rPr>
        <w:t xml:space="preserve">Western Washington Univ. and Appalachian State Univ. are two we found that do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NewRoman,Bold;Courier New" w:hAnsi="TimesNewRoman,Bold;Courier New" w:cs="TimesNewRoman,Bold;Courier New"/>
          <w:sz w:val="20"/>
        </w:rPr>
      </w:pPr>
      <w:r>
        <w:rPr>
          <w:rFonts w:cs="TimesNewRoman,Bold;Courier New" w:ascii="TimesNewRoman,Bold;Courier New" w:hAnsi="TimesNewRoman,Bold;Courier New"/>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NewRoman;Courier New" w:ascii="TimesNewRoman;Courier New" w:hAnsi="TimesNewRoman;Courier New"/>
        </w:rPr>
        <w:t>4. Use the same method used by the US House of Representatives (</w:t>
      </w:r>
      <w:r>
        <w:rPr>
          <w:rFonts w:cs="TimesNewRoman,Bold;Courier New" w:ascii="TimesNewRoman,Bold;Courier New" w:hAnsi="TimesNewRoman,Bold;Courier New"/>
          <w:b/>
        </w:rPr>
        <w:t>the house method</w:t>
      </w:r>
      <w:r>
        <w:rPr>
          <w:rFonts w:cs="TimesNewRoman;Courier New" w:ascii="TimesNewRoman;Courier New" w:hAnsi="TimesNewRoman;Courier New"/>
        </w:rPr>
        <w:t xml:space="preserve">). This method is quite hard to explain fully although it is relatively easy to implement. Anyone who wants an explanation can find it on the web on the US Census web page (or ask Jim LoBue or Mark Edwa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w:t>
      </w:r>
      <w:bookmarkStart w:id="0" w:name="QuickMark_1"/>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swiss"/>
    <w:pitch w:val="default"/>
  </w:font>
  <w:font w:name="TimesNewRoman">
    <w:altName w:val="Courier New"/>
    <w:charset w:val="00"/>
    <w:family w:val="swiss"/>
    <w:pitch w:val="default"/>
  </w:font>
  <w:font w:name="TimesNewRoman">
    <w:altName w:val="Bold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office@gsaix2.cc.gasou.edu" TargetMode="External"/><Relationship Id="rId3" Type="http://schemas.openxmlformats.org/officeDocument/2006/relationships/hyperlink" Target="mailto:fsoffice@gsaix2.cc.gaso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51:00Z</dcterms:created>
  <dc:creator>Ginger Malphrus</dc:creator>
  <dc:description/>
  <cp:keywords/>
  <dc:language>en-US</dc:language>
  <cp:lastModifiedBy>Ginger Malphrus</cp:lastModifiedBy>
  <dcterms:modified xsi:type="dcterms:W3CDTF">2018-06-04T11:51:00Z</dcterms:modified>
  <cp:revision>2</cp:revision>
  <dc:subject/>
  <dc:title/>
</cp:coreProperties>
</file>