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ollow-Up Questions re: # of Administrators</w:t>
      </w:r>
      <w:r>
        <w:rPr>
          <w:b w:val="false"/>
          <w:bCs w:val="false"/>
          <w:u w:val="none"/>
        </w:rPr>
        <w:t>: Marc Cyr (CLASS)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2"/>
        </w:numPr>
        <w:rPr/>
      </w:pPr>
      <w:r>
        <w:rPr/>
        <w:t>When was the last time GSU was able to award widespread salary raises to its personne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 have 29 fewer administrators in 2011 than we did in 2007. What are these 29 administrative lines that we no longer ha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the data bank(s) used to answer the RFI, what definitions or job titles are classed in 2011 as “administrator”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tween 2007-2011, have any jobs/titles been reclassified from “administrator” to “staff”? If so, what are those jobs/titl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faculty categorized as Corps of Instruction currently have a workload that is 50% or more administrative/staff wor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ve any administrators or staff who were employed at the time of our last round of widespread raises and are currently employed in the same job/line received further pay increases since that last round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ve any administrators or staff who were employed at the time of our last round of widespread salary raises and are currently employed in a different job and/or under a different job title received further pay increases since that last roun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8:41:00Z</dcterms:created>
  <dc:creator>marc cyr</dc:creator>
  <dc:description/>
  <cp:keywords/>
  <dc:language>en-US</dc:language>
  <cp:lastModifiedBy>Ginger Malphrus</cp:lastModifiedBy>
  <dcterms:modified xsi:type="dcterms:W3CDTF">2016-08-22T1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WDEVW62RZNY-3325-5905</vt:lpwstr>
  </property>
  <property fmtid="{D5CDD505-2E9C-101B-9397-08002B2CF9AE}" pid="3" name="_dlc_DocIdItemGuid">
    <vt:lpwstr>0c5fba7d-238c-4cc0-8f0f-eb229127f907</vt:lpwstr>
  </property>
  <property fmtid="{D5CDD505-2E9C-101B-9397-08002B2CF9AE}" pid="4" name="_dlc_DocIdUrl">
    <vt:lpwstr>https://inside.georgiasouthern.edu/President/facultysenate/_layouts/DocIdRedir.aspx?ID=QWDEVW62RZNY-3325-5905, QWDEVW62RZNY-3325-5905</vt:lpwstr>
  </property>
</Properties>
</file>